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Lyrical dance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78     2 3 3 4 2 4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1 1 1 1 1 3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5 5 5 5 5 2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4 2 2 4 1 5  -      -      4(8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4 2 4 3 3 5 2  -      -      4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4"/>
        <w:gridCol w:w="970"/>
        <w:gridCol w:w="875"/>
        <w:gridCol w:w="971"/>
        <w:gridCol w:w="4657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1046"/>
        <w:gridCol w:w="944"/>
        <w:gridCol w:w="1046"/>
        <w:gridCol w:w="501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2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